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1702066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4762814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164593390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